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11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897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298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095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3625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7964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195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0875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269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273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9262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4197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633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93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8064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