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57249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37191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81072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51009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81332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723994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69205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44257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37618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64955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84848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33185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28665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