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237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052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6008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8861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243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0673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2074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493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948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3022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83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69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43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558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00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478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132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