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111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6434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1410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875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448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523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6449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165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609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8726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077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6232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867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424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165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