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344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224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98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23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676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55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686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0457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2031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7990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5455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6796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9710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