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06430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12889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382489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19610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38829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35287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55010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68744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50784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61854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69179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33881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30996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38652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94627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51918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66135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