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03564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920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7517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475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7809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0510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8542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902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980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52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0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04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4355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8267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671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