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594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4094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55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55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32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2338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1194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91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0835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9334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421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06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1368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