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9644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3434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5207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0015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4241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6909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493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7204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501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118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259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9845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755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8173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243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0906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2252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