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419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5495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3517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4247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1006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2487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3461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7714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110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0606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8220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816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3391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4637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7234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