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151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359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601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1842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619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44706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963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19791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181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985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844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389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938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