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84947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87216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30094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05090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20111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53305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63621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44337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46139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06802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20279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33041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23158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30266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84372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37940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14557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