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84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4274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842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3810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777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751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89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5014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535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4328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9043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1410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367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7333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102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