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247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1802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560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0154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453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4445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545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9901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1832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2684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5961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313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62344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