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140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09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055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3027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9134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899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8314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5297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086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896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099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376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011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9005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608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669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2061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