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376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529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534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189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111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373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721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55232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579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7730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556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6771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3644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221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2689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