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081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976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299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860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027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295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734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993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930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757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254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462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539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