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28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14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652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01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071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216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79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88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82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180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87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93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6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14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856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38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585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