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266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888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432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30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4888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0831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5947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454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5109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116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3191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1933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574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9683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5399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