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826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144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814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127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613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88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578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09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798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26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976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587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159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