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3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909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91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97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148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42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23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26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98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85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238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815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819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17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766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945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9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