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6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95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26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53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04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4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9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09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29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07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05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63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67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36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74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