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02540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07956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5417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76593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95452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55447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45017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91211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27817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22887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17321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59890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1791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