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91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843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589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60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515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980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17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30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38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05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8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367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07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433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663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