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441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197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98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36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744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65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806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555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908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282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078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389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4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219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71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