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253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040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212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177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610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151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594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576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751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497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505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85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35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