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903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883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157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029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696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711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982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092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794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645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772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436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187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423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788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833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38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