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470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712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578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197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518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81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592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236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202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816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458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858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942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039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280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