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8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431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42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33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97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18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51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87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548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2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3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96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