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04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88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66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44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89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1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86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8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63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16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3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6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014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7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2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65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72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