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56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742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295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97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348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85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73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34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23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04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65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925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533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62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27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