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27908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39116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94777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04852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50909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59677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19645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72901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66157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77229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10783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19291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87961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