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952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965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216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832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716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503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86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106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25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36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899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822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864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748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860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62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118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