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3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820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98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85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952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17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22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02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665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75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851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738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64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247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