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182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8747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2763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9708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5345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1993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9188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8282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0881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4953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928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514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8819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