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3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95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16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00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61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65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233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00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53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64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12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967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55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73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18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05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