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367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39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505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453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946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86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679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41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28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08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135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533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528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757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73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