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955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005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1578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1168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3846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3558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6682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1055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9616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9013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494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652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212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