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704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534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104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698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341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99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747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869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429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432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613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882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970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014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171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987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217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