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991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27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802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80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38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946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919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190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452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379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949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577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115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304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084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