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621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261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2677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3204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981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9161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0283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2363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7450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444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969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18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2017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