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16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91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36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94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4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72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58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43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51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387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59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0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14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56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3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32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5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