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601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104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587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757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537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953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395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300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505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995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05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55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052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727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12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