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26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77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42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03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466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243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208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0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12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91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9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80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11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