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638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913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473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68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073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55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648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856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759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648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059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985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254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975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591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508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312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