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351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8630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6692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4202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79432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302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6380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24236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0259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18038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8117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4699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06861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954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9272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