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143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319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403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979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29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810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2533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230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8750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609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881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044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115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