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427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48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532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416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188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160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206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976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176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308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234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358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623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18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19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93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33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