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81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85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36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832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55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551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27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215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563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721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8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39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59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57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165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