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481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597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027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834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133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505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744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183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477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428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173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865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970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